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Внутригородские системы инженерно-технического обеспечения, комплексное благоустройство и озеленение Инновационного центра «Сколково». Дороги и магистральные инженерные коммуникации по Бульвару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-наладочных работ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свидетельство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(рекомендуемая форма и перечень документов приведены в приложение № 1 к Акту-допуску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4"/>
                <w:szCs w:val="24"/>
              </w:rPr>
              <w:t>на производство работ на высоте, погрузо-разгрузочных</w:t>
            </w:r>
            <w:r>
              <w:rPr>
                <w:rFonts w:eastAsia="Calibri"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 xml:space="preserve"> ППР, ППРк, ТК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(по направлениям – 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4. Допуск персонала для проведения работ в действующих электроустановках (в т.ч., в охранной зоне ВЛ) осуществлять в соответствии с требованиями </w:t>
            </w:r>
            <w:r>
              <w:rPr>
                <w:rFonts w:cs="Arial" w:ascii="Arial" w:hAnsi="Arial"/>
                <w:sz w:val="22"/>
              </w:rPr>
              <w:t>Правил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before="0" w:after="332"/>
        <w:ind w:right="6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before="0" w:after="332"/>
        <w:ind w:right="6432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424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546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Работники, члены бригады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334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546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Работники, члены бригады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-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/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Заказчиком могут вноситься дополнения или сокращения к настоящему перечню в зависимости от видов </w:t>
      </w:r>
      <w:r>
        <w:rPr>
          <w:rFonts w:cs="Arial" w:ascii="Arial" w:hAnsi="Arial"/>
        </w:rPr>
        <w:t>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3:00Z</dcterms:created>
  <dc:creator>v_sherstuk</dc:creator>
  <dc:description/>
  <cp:keywords/>
  <dc:language>en-US</dc:language>
  <cp:lastModifiedBy>Moiseikina Mariya</cp:lastModifiedBy>
  <cp:lastPrinted>2016-08-05T18:15:00Z</cp:lastPrinted>
  <dcterms:modified xsi:type="dcterms:W3CDTF">2018-09-05T12:49:00Z</dcterms:modified>
  <cp:revision>4</cp:revision>
  <dc:subject/>
  <dc:title>СНиП 12-03-2001</dc:title>
</cp:coreProperties>
</file>